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kern w:val="0"/>
          <w:u w:val="single"/>
        </w:rPr>
      </w:pPr>
      <w:r>
        <w:rPr>
          <w:kern w:val="0"/>
        </w:rPr>
        <w:t>入札案件名　</w:t>
      </w:r>
      <w:bookmarkStart w:id="0" w:name="_Hlk187154143"/>
      <w:r>
        <w:rPr>
          <w:kern w:val="0"/>
        </w:rPr>
        <w:t>「令和８</w:t>
      </w:r>
      <w:r>
        <w:rPr/>
        <w:t>年度　コピー用紙の単価契約（東部地区）」</w:t>
      </w:r>
      <w:bookmarkEnd w:id="0"/>
    </w:p>
    <w:p>
      <w:pPr>
        <w:pStyle w:val="Normal"/>
        <w:rPr>
          <w:kern w:val="0"/>
          <w:u w:val="single"/>
        </w:rPr>
      </w:pPr>
      <w:r>
        <w:rPr>
          <w:kern w:val="0"/>
          <w:u w:val="single"/>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left="420" w:hanging="420"/>
        <w:jc w:val="right"/>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20"/>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bookmarkStart w:id="1" w:name="_Hlk187154327"/>
      <w:r>
        <w:rPr>
          <w:kern w:val="0"/>
        </w:rPr>
        <w:t>「令和８</w:t>
      </w:r>
      <w:r>
        <w:rPr/>
        <w:t>年度　コピー用紙の単価契約（東部地区）」</w:t>
      </w:r>
      <w:bookmarkEnd w:id="1"/>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令和８</w:t>
      </w:r>
      <w:r>
        <w:rPr/>
        <w:t>年度　コピー用紙の単価契約（東部地区）」</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4"/>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21"/>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８年２月</w:t>
      </w:r>
      <w:r>
        <w:rPr/>
        <w:t>26</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w:t>
      </w:r>
      <w:r>
        <w:rPr>
          <w:kern w:val="0"/>
        </w:rPr>
        <w:t>「令和８</w:t>
      </w:r>
      <w:r>
        <w:rPr/>
        <w:t>年度　コピー用紙の単価契約（東部地区）」</w:t>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８年２月</w:t>
      </w:r>
      <w:r>
        <w:rPr>
          <w:kern w:val="0"/>
        </w:rPr>
        <w:t>26</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kern w:val="0"/>
          <w:u w:val="single"/>
        </w:rPr>
      </w:pPr>
      <w:r>
        <w:rPr>
          <w:kern w:val="0"/>
        </w:rPr>
        <w:t>件名　　「令和８</w:t>
      </w:r>
      <w:r>
        <w:rPr/>
        <w:t>年度　コピー用紙の単価契約（東部地区）」</w:t>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　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pPr>
      <w:r>
        <w:rPr>
          <w:kern w:val="0"/>
        </w:rPr>
        <w:t>件名　「令和８</w:t>
      </w:r>
      <w:r>
        <w:rPr/>
        <w:t>年度　コピー用紙の単価契約（東部地区）」</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jc w:val="left"/>
        <w:rPr>
          <w:rFonts w:ascii="游明朝" w:hAnsi="游明朝" w:cs="游明朝"/>
          <w:sz w:val="24"/>
        </w:rPr>
      </w:pPr>
      <w:r>
        <w:rPr>
          <w:rFonts w:cs="游明朝" w:ascii="游明朝" w:hAnsi="游明朝"/>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w:t>
      </w:r>
      <w:r>
        <w:rPr>
          <w:kern w:val="0"/>
        </w:rPr>
        <w:t>「令和８</w:t>
      </w:r>
      <w:r>
        <w:rPr/>
        <w:t>年度　コピー用紙の単価契約（東部地区）」</w:t>
      </w:r>
    </w:p>
    <w:p>
      <w:pPr>
        <w:pStyle w:val="Normal"/>
        <w:ind w:right="-283"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８年２月</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物品販売・中国・Ａ～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szCs w:val="20"/>
              </w:rPr>
              <w:t>応札品確認書類</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般競争入札関係書類チェックシート</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チェックシート）</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８年２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bookmarkStart w:id="2" w:name="_Hlk171588893"/>
            <w:bookmarkEnd w:id="2"/>
            <w:r>
              <w:rPr>
                <w:rFonts w:eastAsia="ＭＳ ゴシック;MS Gothic" w:cs="ＭＳ ゴシック;MS Gothic" w:ascii="ＭＳ ゴシック;MS Gothic" w:hAnsi="ＭＳ ゴシック;MS Gothic"/>
                <w:szCs w:val="21"/>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合いを　希望しない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rFonts w:ascii="游明朝" w:hAnsi="游明朝" w:cs="游明朝"/>
          <w:sz w:val="24"/>
        </w:rPr>
      </w:pPr>
      <w:r>
        <w:rPr>
          <w:rFonts w:cs="游明朝" w:ascii="游明朝" w:hAnsi="游明朝"/>
          <w:sz w:val="24"/>
        </w:rPr>
      </w:r>
    </w:p>
    <w:p>
      <w:pPr>
        <w:pStyle w:val="Normal"/>
        <w:ind w:right="-283" w:hanging="0"/>
        <w:jc w:val="right"/>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8:49:00Z</dcterms:created>
  <dc:creator/>
  <dc:description/>
  <cp:keywords/>
  <dc:language>en-US</dc:language>
  <cp:lastModifiedBy/>
  <dcterms:modified xsi:type="dcterms:W3CDTF">2026-01-16T08:50:00Z</dcterms:modified>
  <cp:revision>1</cp:revision>
  <dc:subject/>
  <dc:title/>
</cp:coreProperties>
</file>